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97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6.02.2018                                                                                                                   № 3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70.7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6.02.2018                                                                                                                   № 35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65 629 776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 216 120,00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1 134 054,00 рубля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9 279 602,00 рубл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2 к Паспорту муниципальной программы «Значение целевых показателей на долгосрочный период» изложить в новой редакции согласно Приложению № 4 к настоящему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 Приложение № 1 к подпрограмме «Управление муниципальным долгом ЗАТО Железногорск» «Перечень и значения показателей результативности подпрограммы» изложить в новой редакции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52 775 985,00 рублей за счет средств местного бюджета, в том числе по годам: 2018 год -  18 152 123,0 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311 931,00 рубль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311 931,00 рубль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8. Абзац третий пункта 2.7 раздела 2 «Основные разделы подпрограммы»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52 775 985,00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8 152 123,00 рубля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 311 931,00 рубль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7 311 931,00 рубль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9.  Приложение № 1 к подпрограмме «Обеспечение реализации муниципальной программы и прочие мероприятия» «Перечень и значения показателей результативности подпрограммы» изложить в новой редакции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7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 xml:space="preserve"> 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992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petlahova</cp:lastModifiedBy>
  <cp:lastPrinted>2018-02-12T17:13:00Z</cp:lastPrinted>
  <dcterms:modified xsi:type="dcterms:W3CDTF">2018-02-21T08:26:00Z</dcterms:modified>
  <cp:revision>299</cp:revision>
  <dc:subject/>
  <dc:title> </dc:title>
</cp:coreProperties>
</file>